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rnsätze zur Entrop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ei 0K enthält ein Körper keine Entropi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) Je höher die Temperatur ist, desto mehr Entropie steckt in einem Körper. (Temperatur, Stoffmenge = konstant)</w:t>
        <w:br/>
        <w:br/>
        <w:t>b) Je größer die Stoffmenge ist, desto mehr Entropie steckt in einem Körper. (Temperatur, Stoffart = konstant)</w:t>
        <w:br/>
        <w:br/>
        <w:t>c) Wie viel Entropie ein Körper bei einer bestimmten Temperatur und bestimmter Stoffmenge enthält, hängt von der Stoffart ab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ntropie strömt so lange von Stellen hoher Temperatur zu Stellen niedriger Temperatur, bis die Temperatur an beiden Stellen gleich hoch ist. Anders ausgedrückt: die Temperaturdifferenz ist ein Antrieb für den Entropiestro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ntropie ist ein Energieträger. Es gilt:</w:t>
        <w:br/>
      </w:r>
      <w:r>
        <w:rPr>
          <w:b/>
          <w:bCs/>
          <w:sz w:val="32"/>
        </w:rPr>
        <w:t>E = T S bzw. P = T I</w:t>
      </w:r>
      <w:r>
        <w:rPr>
          <w:b/>
          <w:bCs/>
          <w:sz w:val="32"/>
          <w:vertAlign w:val="subscript"/>
        </w:rPr>
        <w:t>S</w:t>
      </w:r>
      <w:r>
        <w:rPr>
          <w:b/>
          <w:bCs/>
          <w:sz w:val="32"/>
        </w:rPr>
        <w:t>.</w:t>
        <w:br/>
      </w:r>
      <w:r>
        <w:rPr>
          <w:sz w:val="32"/>
        </w:rPr>
        <w:t xml:space="preserve">Vergleiche mit der Elektrizitätslehre. Dort gilt: </w:t>
        <w:br/>
      </w:r>
      <w:r>
        <w:rPr>
          <w:b/>
          <w:bCs/>
          <w:sz w:val="32"/>
        </w:rPr>
        <w:t>E = U Q bzw. P = U 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ntropie kann man erzeugen, aber nicht vernichten! Um Entropie zu erzeugen, braucht man Energi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ür Chemiker unerlässliche Kapitel zur Entropie: 10.1 – 10.5; 11.1 und 11.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2:44:00Z</dcterms:created>
  <dc:creator>aproflehrer</dc:creator>
  <dc:description/>
  <dc:language>en-US</dc:language>
  <cp:lastModifiedBy>aproflehrer</cp:lastModifiedBy>
  <dcterms:modified xsi:type="dcterms:W3CDTF">2004-07-15T12:54:00Z</dcterms:modified>
  <cp:revision>3</cp:revision>
  <dc:subject/>
  <dc:title>Kernsätze zur Entropie</dc:title>
</cp:coreProperties>
</file>